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Miara. Różne sposoby dokonywania pomi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Cel ogólny: Kształtowanie praktycznych umiejętności z mierzenia na konkretach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3"/>
        </w:numPr>
        <w:rPr/>
      </w:pPr>
      <w:r>
        <w:rPr/>
        <w:t>Zna pojęcie pomiaru;</w:t>
      </w:r>
    </w:p>
    <w:p>
      <w:pPr>
        <w:pStyle w:val="Akapitzlist"/>
        <w:numPr>
          <w:ilvl w:val="0"/>
          <w:numId w:val="3"/>
        </w:numPr>
        <w:rPr/>
      </w:pPr>
      <w:r>
        <w:rPr/>
        <w:t>Potrafi wymienić sposoby mierzenia;</w:t>
      </w:r>
    </w:p>
    <w:p>
      <w:pPr>
        <w:pStyle w:val="Akapitzlist"/>
        <w:numPr>
          <w:ilvl w:val="0"/>
          <w:numId w:val="3"/>
        </w:numPr>
        <w:rPr/>
      </w:pPr>
      <w:r>
        <w:rPr/>
        <w:t>Wie, jakimi przyborami wykonujemy pomiar;</w:t>
      </w:r>
    </w:p>
    <w:p>
      <w:pPr>
        <w:pStyle w:val="Akapitzlist"/>
        <w:numPr>
          <w:ilvl w:val="0"/>
          <w:numId w:val="3"/>
        </w:numPr>
        <w:rPr/>
      </w:pPr>
      <w:r>
        <w:rPr/>
        <w:t>Rozumie pojęcie – centymetr;</w:t>
      </w:r>
    </w:p>
    <w:p>
      <w:pPr>
        <w:pStyle w:val="Akapitzlist"/>
        <w:numPr>
          <w:ilvl w:val="0"/>
          <w:numId w:val="3"/>
        </w:numPr>
        <w:rPr/>
      </w:pPr>
      <w:r>
        <w:rPr/>
        <w:t>Potrafi zmierzyć długość, odległość przedmiotów dużych i mały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ająca – rozmowa, </w:t>
      </w:r>
    </w:p>
    <w:p>
      <w:pPr>
        <w:pStyle w:val="Normal"/>
        <w:numPr>
          <w:ilvl w:val="0"/>
          <w:numId w:val="2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4"/>
        </w:numPr>
        <w:rPr/>
      </w:pPr>
      <w:r>
        <w:rPr/>
        <w:t>Burza mózgów – sposoby mierzenia bez miarki;</w:t>
      </w:r>
    </w:p>
    <w:p>
      <w:pPr>
        <w:pStyle w:val="Akapitzlist"/>
        <w:numPr>
          <w:ilvl w:val="0"/>
          <w:numId w:val="4"/>
        </w:numPr>
        <w:rPr/>
      </w:pPr>
      <w:r>
        <w:rPr/>
        <w:t>Metoda P. Dennisona;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Ćwiczenia – mierzenie za pomocą różnych miar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rezentacja multimedialna (zał. 1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ycinanki, łamigłówka matematyczna, tablica z zapisem jednostki, „Zawody ślimaków”,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. Ćwiczenia z gimnastyki mózgu wg P. Dennisona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unkty na myśleni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uchy naprzemienn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eniwe ósemk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Wprowadzenie do zajęć – burza mózg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ewnego dnia do szkoły przyszedł krasnal, wszedł do klasy i zobaczył tablicę, ławki, parapet, książki i piórniki chciał to wszystko zmierzyć. Nie miał jednak żadnej miarki. Powiedzcie jak mógł to zrobić: (zmierzyć za pomocą kroków, pasków papieru, patyka, dłoni, kredki, stopy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bawa matematycz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yjęcie z wycinanek kolorowych pasków, mierzenie krokami długości i szerokości klasy, paskami – książki i piór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kładne mier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inicjuje rozmowę z dziećmi „Jak dokładnie mierzyć?” – burza mózgów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Dokładne mierzenie jest wtedy, gdy ustalimy wspólną miar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Wprowadzenie jednostki CENTYMETR – łamigłów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luj co piątą literę. Odczytaj hasło.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kazanie tablicy z zapisem jednostk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dstawienie przedmiotów do dokładnego pomiar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jka, </w:t>
      </w:r>
    </w:p>
    <w:p>
      <w:pPr>
        <w:pStyle w:val="Normal"/>
        <w:numPr>
          <w:ilvl w:val="0"/>
          <w:numId w:val="4"/>
        </w:numPr>
        <w:rPr/>
      </w:pPr>
      <w:r>
        <w:rPr/>
        <w:t>Miara krawieck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Ile to milimetrów?” zabawa matematy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pokazuje dzieciom tablicę z zapisem jednostki. Tłumaczy, że 1 cm to 10 mm. Następnie zadaje dzieciom pytania: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2 cm?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3 cm?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4 cm? It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e centymetrów to 20 mm? </w:t>
      </w:r>
    </w:p>
    <w:p>
      <w:pPr>
        <w:pStyle w:val="Normal"/>
        <w:numPr>
          <w:ilvl w:val="0"/>
          <w:numId w:val="4"/>
        </w:numPr>
        <w:rPr/>
      </w:pPr>
      <w:r>
        <w:rPr/>
        <w:t>Ile centymetrów to 50 mm? It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erzenie – ćwi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rozdaje uczniom karty, wg których mają dokonać pomiarów. Wyniki pomiarów umieszczają w tabel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wrażliwienie na fakt, że zawsze zaczynamy mierzyć od </w:t>
      </w:r>
      <w:r>
        <w:rPr>
          <w:b/>
        </w:rPr>
        <w:t>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erwa.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Skok w dal – zajęcia sportowe z mierzeniem dług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niowie kolejno wykonują skok w dal z miejsca. Wyniki wpisywane są w tabel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wody ślimaków – zabawy matematyczne, ćwiczenia grafomotory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ca plastyczna z wykorzystaniem linijki 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Uczniowie otrzymują kartę oraz linijkę. Zadanie polega na narysowaniu linii, każdej dłuższej o 1 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. Prezentacja multimedial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7215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" ShapeID="ole_rId2" DrawAspect="Content" ObjectID="_125142451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luj co piątą literę. Odczytaj hasło.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MI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[cm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ok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A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ÓR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M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ODY ŚLIMAKÓW</w:t>
      </w:r>
    </w:p>
    <w:p>
      <w:pPr>
        <w:pStyle w:val="Normal"/>
        <w:rPr/>
      </w:pPr>
      <w:r>
        <w:rPr/>
        <w:t xml:space="preserve">Popraw drogę ślimaków. Zmierz, któremu ślimakowi została najdłuższa droga do m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drawing>
          <wp:inline distT="0" distB="0" distL="0" distR="0">
            <wp:extent cx="117094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- - - - - - - - - - - - - - - - - - - - - - </w:t>
      </w:r>
      <w:r>
        <w:rPr/>
        <w:drawing>
          <wp:inline distT="0" distB="0" distL="0" distR="0">
            <wp:extent cx="1017905" cy="80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546860" cy="84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- - - - - - - - - - - - - - - - - - - - - -</w:t>
      </w:r>
      <w:r>
        <w:rPr/>
        <w:drawing>
          <wp:inline distT="0" distB="0" distL="0" distR="0">
            <wp:extent cx="1017905" cy="807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/>
        <w:drawing>
          <wp:inline distT="0" distB="0" distL="0" distR="0">
            <wp:extent cx="1017905" cy="807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- - - - - - - - - - - - - - - - </w:t>
      </w:r>
      <w:r>
        <w:rPr/>
        <w:drawing>
          <wp:inline distT="0" distB="0" distL="0" distR="0">
            <wp:extent cx="1390650" cy="1428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0"/>
        </w:rPr>
        <w:t>1 centymetr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1 [cm]</w:t>
      </w:r>
    </w:p>
    <w:p>
      <w:pPr>
        <w:pStyle w:val="Normal"/>
        <w:jc w:val="center"/>
        <w:rPr>
          <w:b/>
          <w:b/>
          <w:sz w:val="160"/>
        </w:rPr>
      </w:pPr>
      <w:r>
        <w:rPr>
          <w:b/>
          <w:sz w:val="160"/>
        </w:rPr>
        <w:t>1 cm = 10 m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8884920" cy="802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dcterms:modified xsi:type="dcterms:W3CDTF">2015-11-15T22:06:00Z</dcterms:modified>
  <cp:revision>10</cp:revision>
  <dc:subject/>
  <dc:title/>
</cp:coreProperties>
</file>